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3451324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6712901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